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To install this fix use my computer or Windows explorer. Copy these files fs_whistle1.wav and                x-fs-whistle1.wav then go to \programfiles\microsoftgames\train simulator\trains\trainset\ese\sounds</w:t>
      </w:r>
    </w:p>
    <w:p>
      <w:pPr>
        <w:pStyle w:val="Normal"/>
        <w:rPr>
          <w:rFonts w:ascii="Times New Roman" w:hAnsi="Times New Roman" w:eastAsia="Times New Roman" w:cs="Times New Roman"/>
        </w:rPr>
      </w:pPr>
      <w:r>
        <w:rPr>
          <w:rFonts w:eastAsia="Times New Roman" w:cs="Times New Roman"/>
        </w:rPr>
        <w:t>Once in the sounds folder for ESE (Empire State Express) paste the files in. When asked if you wish to replace the files say yes. Thats it. You can now blow a long continuous blast or a short one. Haven't figured out a way to make them louder yet without distorting as there is no headroom left in the files but if I find a workaround that will be posted as well.  Thanks Cyrus for a Great Start to the American Steam Series and your kind permission to include this fix.</w:t>
      </w:r>
    </w:p>
    <w:p>
      <w:pPr>
        <w:pStyle w:val="Normal"/>
        <w:rPr>
          <w:rFonts w:ascii="Times New Roman" w:hAnsi="Times New Roman" w:eastAsia="Times New Roman" w:cs="Times New Roman"/>
        </w:rPr>
      </w:pPr>
      <w:r>
        <w:rPr>
          <w:rFonts w:eastAsia="Times New Roman" w:cs="Times New Roman"/>
        </w:rPr>
        <w:t xml:space="preserve">Rob Easterday (DokkenSound) seventenstudios@hotmail.com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